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85750</wp:posOffset>
                </wp:positionV>
                <wp:extent cx="1476375" cy="11296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1129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Los ingredientes del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azpach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n la pirámide de la dieta latinoamericana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bbb59" stroked="t" o:allowincell="f" style="position:absolute;margin-left:3pt;margin-top:22.5pt;width:116.2pt;height:8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Los ingredientes del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azpach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n la pirámide de la dieta latinoamericana: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857250</wp:posOffset>
                </wp:positionV>
                <wp:extent cx="6438900" cy="5692140"/>
                <wp:effectExtent l="109220" t="114935" r="3365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692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22.5pt;margin-top:67.5pt;width:506.95pt;height:448.1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314450</wp:posOffset>
                </wp:positionV>
                <wp:extent cx="581660" cy="31496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1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0.25pt;margin-top:103.5pt;width:45.75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0475</wp:posOffset>
                </wp:positionH>
                <wp:positionV relativeFrom="paragraph">
                  <wp:posOffset>1079500</wp:posOffset>
                </wp:positionV>
                <wp:extent cx="1081405" cy="50038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17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rnes y dul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86.5pt;height:40.75pt;mso-wrap-distance-left:9.05pt;mso-wrap-distance-right:9.05pt;mso-wrap-distance-top:0pt;mso-wrap-distance-bottom:0pt;margin-top:85pt;mso-position-vertical-relative:text;margin-left:399.2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rnes y dul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280</wp:posOffset>
                </wp:positionH>
                <wp:positionV relativeFrom="paragraph">
                  <wp:posOffset>887095</wp:posOffset>
                </wp:positionV>
                <wp:extent cx="942340" cy="856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7085" cy="514350"/>
                                  <wp:effectExtent l="0" t="0" r="0" b="0"/>
                                  <wp:docPr id="6" name="Picture 35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5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ucharitas de azu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67.45pt;mso-wrap-distance-left:9.05pt;mso-wrap-distance-right:9.05pt;mso-wrap-distance-top:0pt;mso-wrap-distance-bottom:0pt;margin-top:69.85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7085" cy="514350"/>
                            <wp:effectExtent l="0" t="0" r="0" b="0"/>
                            <wp:docPr id="7" name="Picture 35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35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ucharitas de azu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2680</wp:posOffset>
                </wp:positionH>
                <wp:positionV relativeFrom="paragraph">
                  <wp:posOffset>35560</wp:posOffset>
                </wp:positionV>
                <wp:extent cx="1113790" cy="908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3260" cy="503555"/>
                                  <wp:effectExtent l="0" t="0" r="0" b="0"/>
                                  <wp:docPr id="9" name="Picture 38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38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52" r="-3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26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l y pimi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71.5pt;mso-wrap-distance-left:9.05pt;mso-wrap-distance-right:9.05pt;mso-wrap-distance-top:0pt;mso-wrap-distance-bottom:0pt;margin-top:2.8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683260" cy="503555"/>
                            <wp:effectExtent l="0" t="0" r="0" b="0"/>
                            <wp:docPr id="10" name="Picture 38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38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52" r="-3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26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al y pimi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7780</wp:posOffset>
                </wp:positionH>
                <wp:positionV relativeFrom="paragraph">
                  <wp:posOffset>134620</wp:posOffset>
                </wp:positionV>
                <wp:extent cx="732790" cy="709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3210" cy="377825"/>
                                  <wp:effectExtent l="0" t="0" r="0" b="0"/>
                                  <wp:docPr id="12" name="Picture 26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6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taza aceite de ol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55.9pt;mso-wrap-distance-left:9.05pt;mso-wrap-distance-right:9.05pt;mso-wrap-distance-top:0pt;mso-wrap-distance-bottom:0pt;margin-top:10.6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283210" cy="377825"/>
                            <wp:effectExtent l="0" t="0" r="0" b="0"/>
                            <wp:docPr id="13" name="Picture 26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26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¼ taza aceite de ol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129540</wp:posOffset>
                </wp:positionV>
                <wp:extent cx="23247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0.2pt;width:18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125</wp:posOffset>
                </wp:positionH>
                <wp:positionV relativeFrom="paragraph">
                  <wp:posOffset>102870</wp:posOffset>
                </wp:positionV>
                <wp:extent cx="27819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8.1pt;width:21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5475</wp:posOffset>
                </wp:positionH>
                <wp:positionV relativeFrom="paragraph">
                  <wp:posOffset>161925</wp:posOffset>
                </wp:positionV>
                <wp:extent cx="32391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3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2.75pt;width:25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95925</wp:posOffset>
                </wp:positionH>
                <wp:positionV relativeFrom="paragraph">
                  <wp:posOffset>164465</wp:posOffset>
                </wp:positionV>
                <wp:extent cx="229235" cy="21971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75pt;margin-top:12.95pt;width:18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8175</wp:posOffset>
                </wp:positionH>
                <wp:positionV relativeFrom="paragraph">
                  <wp:posOffset>59055</wp:posOffset>
                </wp:positionV>
                <wp:extent cx="1233805" cy="767080"/>
                <wp:effectExtent l="0" t="0" r="17145" b="1714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7842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utas, vegetales y gr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98.5pt;height:61.75pt;mso-wrap-distance-left:9.05pt;mso-wrap-distance-right:9.05pt;mso-wrap-distance-top:0pt;mso-wrap-distance-bottom:0pt;margin-top:4.65pt;mso-position-vertical-relative:text;margin-left:450.2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utas, vegetales y gr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60960</wp:posOffset>
                </wp:positionV>
                <wp:extent cx="828040" cy="7651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1945" cy="483235"/>
                                  <wp:effectExtent l="0" t="0" r="0" b="0"/>
                                  <wp:docPr id="20" name="Picture 14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14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2" t="-28" r="-4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 pimiento ro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60.25pt;mso-wrap-distance-left:9.05pt;mso-wrap-distance-right:9.05pt;mso-wrap-distance-top:0pt;mso-wrap-distance-bottom:0pt;margin-top:4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321945" cy="483235"/>
                            <wp:effectExtent l="0" t="0" r="0" b="0"/>
                            <wp:docPr id="21" name="Picture 14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14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2" t="-28" r="-4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 pimiento 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1030</wp:posOffset>
                </wp:positionH>
                <wp:positionV relativeFrom="paragraph">
                  <wp:posOffset>160020</wp:posOffset>
                </wp:positionV>
                <wp:extent cx="999490" cy="8280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4345" cy="528320"/>
                                  <wp:effectExtent l="0" t="0" r="0" b="0"/>
                                  <wp:docPr id="23" name="Picture 47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47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cebolla mo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65.2pt;mso-wrap-distance-left:9.05pt;mso-wrap-distance-right:9.05pt;mso-wrap-distance-top:0pt;mso-wrap-distance-bottom:0pt;margin-top:12.6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474345" cy="528320"/>
                            <wp:effectExtent l="0" t="0" r="0" b="0"/>
                            <wp:docPr id="24" name="Picture 47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47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345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cebolla mo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7955</wp:posOffset>
                </wp:positionH>
                <wp:positionV relativeFrom="paragraph">
                  <wp:posOffset>108585</wp:posOffset>
                </wp:positionV>
                <wp:extent cx="894715" cy="8318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0835" cy="334645"/>
                                  <wp:effectExtent l="0" t="0" r="0" b="0"/>
                                  <wp:docPr id="26" name="Picture 32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32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35" cy="33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pep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65.5pt;mso-wrap-distance-left:9.05pt;mso-wrap-distance-right:9.05pt;mso-wrap-distance-top:0pt;mso-wrap-distance-bottom:0pt;margin-top:8.5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330835" cy="334645"/>
                            <wp:effectExtent l="0" t="0" r="0" b="0"/>
                            <wp:docPr id="27" name="Picture 32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ture 32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9" t="-38" r="-3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835" cy="33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pe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9955</wp:posOffset>
                </wp:positionH>
                <wp:positionV relativeFrom="paragraph">
                  <wp:posOffset>118110</wp:posOffset>
                </wp:positionV>
                <wp:extent cx="608965" cy="6565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010" cy="242570"/>
                                  <wp:effectExtent l="0" t="0" r="0" b="0"/>
                                  <wp:docPr id="29" name="Picture 29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29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24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diente de 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51.7pt;mso-wrap-distance-left:9.05pt;mso-wrap-distance-right:9.05pt;mso-wrap-distance-top:0pt;mso-wrap-distance-bottom:0pt;margin-top:9.3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207010" cy="242570"/>
                            <wp:effectExtent l="0" t="0" r="0" b="0"/>
                            <wp:docPr id="30" name="Picture 29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Picture 29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24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diente de 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4955</wp:posOffset>
                </wp:positionH>
                <wp:positionV relativeFrom="paragraph">
                  <wp:posOffset>28575</wp:posOffset>
                </wp:positionV>
                <wp:extent cx="789940" cy="93662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95300"/>
                                  <wp:effectExtent l="0" t="0" r="0" b="0"/>
                                  <wp:docPr id="32" name="Picture 17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17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ucharadas de perej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73.75pt;mso-wrap-distance-left:9.05pt;mso-wrap-distance-right:9.05pt;mso-wrap-distance-top:0pt;mso-wrap-distance-bottom:0pt;margin-top:2.2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275590" cy="495300"/>
                            <wp:effectExtent l="0" t="0" r="0" b="0"/>
                            <wp:docPr id="33" name="Picture 17" descr="">
                              <a:hlinkClick xmlns:a="http://schemas.openxmlformats.org/drawingml/2006/main" r:id="rId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Picture 17" descr="">
                                      <a:hlinkClick r:id="rId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ucharadas de perej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7630</wp:posOffset>
                </wp:positionH>
                <wp:positionV relativeFrom="paragraph">
                  <wp:posOffset>28575</wp:posOffset>
                </wp:positionV>
                <wp:extent cx="789940" cy="8623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020" cy="473075"/>
                                  <wp:effectExtent l="0" t="0" r="0" b="0"/>
                                  <wp:docPr id="35" name="Picture 8" descr="">
                                    <a:hlinkClick xmlns:a="http://schemas.openxmlformats.org/drawingml/2006/main" r:id="rId3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8" descr="">
                                            <a:hlinkClick r:id="rId3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tom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67.9pt;mso-wrap-distance-left:9.05pt;mso-wrap-distance-right:9.05pt;mso-wrap-distance-top:0pt;mso-wrap-distance-bottom:0pt;margin-top:2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541020" cy="473075"/>
                            <wp:effectExtent l="0" t="0" r="0" b="0"/>
                            <wp:docPr id="36" name="Picture 8" descr="">
                              <a:hlinkClick xmlns:a="http://schemas.openxmlformats.org/drawingml/2006/main" r:id="rId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Picture 8" descr="">
                                      <a:hlinkClick r:id="rId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 tom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8880</wp:posOffset>
                </wp:positionH>
                <wp:positionV relativeFrom="paragraph">
                  <wp:posOffset>139065</wp:posOffset>
                </wp:positionV>
                <wp:extent cx="713740" cy="82232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0990" cy="320040"/>
                                  <wp:effectExtent l="0" t="0" r="0" b="0"/>
                                  <wp:docPr id="38" name="Picture 20" descr="">
                                    <a:hlinkClick xmlns:a="http://schemas.openxmlformats.org/drawingml/2006/main" r:id="rId3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20" descr="">
                                            <a:hlinkClick r:id="rId3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p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64.75pt;mso-wrap-distance-left:9.05pt;mso-wrap-distance-right:9.05pt;mso-wrap-distance-top:0pt;mso-wrap-distance-bottom:0pt;margin-top:10.9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0990" cy="320040"/>
                            <wp:effectExtent l="0" t="0" r="0" b="0"/>
                            <wp:docPr id="39" name="Picture 20" descr="">
                              <a:hlinkClick xmlns:a="http://schemas.openxmlformats.org/drawingml/2006/main" r:id="rId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Picture 20" descr="">
                                      <a:hlinkClick r:id="rId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</w:t>
                      </w:r>
                      <w:r>
                        <w:rPr>
                          <w:sz w:val="16"/>
                          <w:szCs w:val="16"/>
                        </w:rPr>
                        <w:t>a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9980</wp:posOffset>
                </wp:positionH>
                <wp:positionV relativeFrom="paragraph">
                  <wp:posOffset>5715</wp:posOffset>
                </wp:positionV>
                <wp:extent cx="1104265" cy="79756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0990" cy="438150"/>
                                  <wp:effectExtent l="0" t="0" r="0" b="0"/>
                                  <wp:docPr id="41" name="Picture 41" descr="">
                                    <a:hlinkClick xmlns:a="http://schemas.openxmlformats.org/drawingml/2006/main" r:id="rId4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41" descr="">
                                            <a:hlinkClick r:id="rId4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6" t="-38" r="-5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/4 taza vinagre ro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62.8pt;mso-wrap-distance-left:9.05pt;mso-wrap-distance-right:9.05pt;mso-wrap-distance-top:0pt;mso-wrap-distance-bottom:0pt;margin-top:0.45pt;mso-position-vertical-relative:text;margin-left:3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300990" cy="438150"/>
                            <wp:effectExtent l="0" t="0" r="0" b="0"/>
                            <wp:docPr id="42" name="Picture 41" descr="">
                              <a:hlinkClick xmlns:a="http://schemas.openxmlformats.org/drawingml/2006/main" r:id="rId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Picture 41" descr="">
                                      <a:hlinkClick r:id="rId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6" t="-38" r="-5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/4 taza vinagre 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5780</wp:posOffset>
                </wp:positionH>
                <wp:positionV relativeFrom="paragraph">
                  <wp:posOffset>131445</wp:posOffset>
                </wp:positionV>
                <wp:extent cx="913765" cy="7327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6220" cy="215900"/>
                                  <wp:effectExtent l="0" t="0" r="0" b="0"/>
                                  <wp:docPr id="44" name="Picture 44" descr="">
                                    <a:hlinkClick xmlns:a="http://schemas.openxmlformats.org/drawingml/2006/main" r:id="rId4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Picture 44" descr="">
                                            <a:hlinkClick r:id="rId4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cucharadas de jogo de l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57.7pt;mso-wrap-distance-left:9.05pt;mso-wrap-distance-right:9.05pt;mso-wrap-distance-top:0pt;mso-wrap-distance-bottom:0pt;margin-top:10.3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236220" cy="215900"/>
                            <wp:effectExtent l="0" t="0" r="0" b="0"/>
                            <wp:docPr id="45" name="Picture 44" descr="">
                              <a:hlinkClick xmlns:a="http://schemas.openxmlformats.org/drawingml/2006/main" r:id="rId4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Picture 44" descr="">
                                      <a:hlinkClick r:id="rId4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3" t="-36" r="-3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cucharadas de jogo de l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El gazpacho</w:t>
      </w:r>
    </w:p>
    <w:p>
      <w:pPr>
        <w:pStyle w:val="Normal"/>
        <w:jc w:val="center"/>
        <w:rPr>
          <w:sz w:val="72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652270" cy="1322705"/>
            <wp:effectExtent l="0" t="0" r="0" b="0"/>
            <wp:docPr id="46" name="Picture 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9F1" w:val="clear"/>
        <w:spacing w:lineRule="auto" w:line="360" w:before="120" w:after="0"/>
        <w:jc w:val="center"/>
        <w:rPr>
          <w:rFonts w:ascii="Verdana" w:hAnsi="Verdana" w:cs="Verdana"/>
          <w:b/>
          <w:b/>
          <w:i/>
          <w:i/>
          <w:color w:val="4F1F06"/>
          <w:sz w:val="12"/>
          <w:szCs w:val="18"/>
        </w:rPr>
      </w:pPr>
      <w:r>
        <w:rPr>
          <w:rFonts w:cs="Verdana" w:ascii="Verdana" w:hAnsi="Verdana"/>
          <w:b/>
          <w:i/>
          <w:color w:val="4F1F06"/>
          <w:sz w:val="12"/>
          <w:szCs w:val="18"/>
        </w:rPr>
        <w:t>Images from:  clipart.com, clker.com, fotosearch.com, freefoto.com, classroomclipart.com, johnmariani.com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4F1F06"/>
          <w:sz w:val="72"/>
          <w:szCs w:val="18"/>
        </w:rPr>
      </w:pPr>
      <w:r>
        <w:rPr>
          <w:rFonts w:cs="Verdana" w:ascii="Verdana" w:hAnsi="Verdana"/>
          <w:b/>
          <w:i/>
          <w:color w:val="4F1F06"/>
          <w:sz w:val="72"/>
          <w:szCs w:val="18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picturesof.net/_images_300/Spoonful_Sugar_Royalty_Free_Clipart_Picture_081227-153128-710048.jpg&amp;imgrefurl=http://www.picturesof.net/pages/081227-153128-710048.html&amp;usg=__F8AjUTonr64-niUTP3TesOMgcFA=&amp;h=300&amp;w=254&amp;sz=6&amp;hl=en&amp;start=5&amp;tbnid=CooUPX3j_WWfMM:&amp;tbnh=116&amp;tbnw=98&amp;prev=/images?q=sugar+clip+art+royalty+free&amp;gbv=2&amp;hl=e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picturesof.net/_images_300/Spoonful_Sugar_Royalty_Free_Clipart_Picture_081227-153128-710048.jpg&amp;imgrefurl=http://www.picturesof.net/pages/081227-153128-710048.html&amp;usg=__F8AjUTonr64-niUTP3TesOMgcFA=&amp;h=300&amp;w=254&amp;sz=6&amp;hl=en&amp;start=5&amp;tbnid=CooUPX3j_WWfMM:&amp;tbnh=116&amp;tbnw=98&amp;prev=/images?q=sugar+clip+art+royalty+free&amp;gbv=2&amp;hl=en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www.fotosearch.com/bthumb/CSP/CSP139/k1396947.jpg&amp;imgrefurl=http://www.fotosearch.com/illustration/salt.html&amp;usg=__PztTSvVwg2xnCEaZEzep1tB8zt4=&amp;h=126&amp;w=170&amp;sz=7&amp;hl=en&amp;start=3&amp;tbnid=8GyyxdL_27dK4M:&amp;tbnh=73&amp;tbnw=99&amp;prev=/images?q=salt+and+pepperclip+art+royalty+free&amp;gbv=2&amp;hl=en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/imgres?imgurl=http://www.fotosearch.com/bthumb/CSP/CSP139/k1396947.jpg&amp;imgrefurl=http://www.fotosearch.com/illustration/salt.html&amp;usg=__PztTSvVwg2xnCEaZEzep1tB8zt4=&amp;h=126&amp;w=170&amp;sz=7&amp;hl=en&amp;start=3&amp;tbnid=8GyyxdL_27dK4M:&amp;tbnh=73&amp;tbnw=99&amp;prev=/images?q=salt+and+pepperclip+art+royalty+free&amp;gbv=2&amp;hl=en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m/imgres?imgurl=http://www.clipartguide.com/_named_clipart_images/0060-0810-2915-1868_Bottle_of_Herb_Infused_Olive_Oil_clipart_image.jpg&amp;imgrefurl=http://www.clipartguide.com/_pages/0060-0810-2915-1868.html&amp;usg=__pEnbFZA_UoP8Lsn8BCQceWMrzRg=&amp;h=350&amp;w=263&amp;sz=14&amp;hl=en&amp;start=2&amp;tbnid=_fNUje-8pbjieM:&amp;tbnh=120&amp;tbnw=90&amp;prev=/images?q=olive+oil+clip+art+royalty+free&amp;gbv=2&amp;hl=en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ages.google.com/imgres?imgurl=http://www.clipartguide.com/_named_clipart_images/0060-0810-2915-1868_Bottle_of_Herb_Infused_Olive_Oil_clipart_image.jpg&amp;imgrefurl=http://www.clipartguide.com/_pages/0060-0810-2915-1868.html&amp;usg=__pEnbFZA_UoP8Lsn8BCQceWMrzRg=&amp;h=350&amp;w=263&amp;sz=14&amp;hl=en&amp;start=2&amp;tbnid=_fNUje-8pbjieM:&amp;tbnh=120&amp;tbnw=90&amp;prev=/images?q=olive+oil+clip+art+royalty+free&amp;gbv=2&amp;hl=en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m/imgres?imgurl=http://www.freefoto.com/images/09/11/09_11_51---Red-Pepper_web.jpg&amp;imgrefurl=http://www.freefoto.com/preview/09-11-51?ffid=09-11-51&amp;usg=__qctI1Q_mNUg0YnMz7GeTD_waAn4=&amp;h=600&amp;w=400&amp;sz=36&amp;hl=en&amp;start=1&amp;tbnid=qT68BFyregEykM:&amp;tbnh=135&amp;tbnw=90&amp;prev=/images?q=red+pepper&amp;gbv=2&amp;hl=en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m/imgres?imgurl=http://www.freefoto.com/images/09/11/09_11_51---Red-Pepper_web.jpg&amp;imgrefurl=http://www.freefoto.com/preview/09-11-51?ffid=09-11-51&amp;usg=__qctI1Q_mNUg0YnMz7GeTD_waAn4=&amp;h=600&amp;w=400&amp;sz=36&amp;hl=en&amp;start=1&amp;tbnid=qT68BFyregEykM:&amp;tbnh=135&amp;tbnw=90&amp;prev=/images?q=red+pepper&amp;gbv=2&amp;hl=en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images.google.com/imgres?imgurl=http://images.clipartof.com/small/66169-Royalty-Free-RF-Clipart-Illustration-Of-A-Sketched-Red-Onion.jpg&amp;imgrefurl=http://www.clipartof.com/details/clipart/66169.html&amp;usg=__BuX7QcJ4o4apKgncx46ED2RdbfI=&amp;h=450&amp;w=404&amp;sz=75&amp;hl=en&amp;start=18&amp;tbnid=Esae2aUv_czV_M:&amp;tbnh=127&amp;tbnw=114&amp;prev=/images?q=onion+clip+art+royalty+free&amp;gbv=2&amp;hl=en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images.google.com/imgres?imgurl=http://images.clipartof.com/small/66169-Royalty-Free-RF-Clipart-Illustration-Of-A-Sketched-Red-Onion.jpg&amp;imgrefurl=http://www.clipartof.com/details/clipart/66169.html&amp;usg=__BuX7QcJ4o4apKgncx46ED2RdbfI=&amp;h=450&amp;w=404&amp;sz=75&amp;hl=en&amp;start=18&amp;tbnid=Esae2aUv_czV_M:&amp;tbnh=127&amp;tbnw=114&amp;prev=/images?q=onion+clip+art+royalty+free&amp;gbv=2&amp;hl=en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images.google.com/imgres?imgurl=http://www.fotosearch.com/bthumb/ARP/ARP123/cucumb_c.jpg&amp;imgrefurl=http://www.fotosearch.com/clip-art/pickle.html&amp;usg=__oSI_pyBpGfb5Pflu1XQ1Rb4J_UM=&amp;h=170&amp;w=168&amp;sz=10&amp;hl=en&amp;start=15&amp;tbnid=qyFpr6NkTkouoM:&amp;tbnh=99&amp;tbnw=98&amp;prev=/images?q=cucumber+clip+art+royalty+free&amp;gbv=2&amp;hl=en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images.google.com/imgres?imgurl=http://www.fotosearch.com/bthumb/ARP/ARP123/cucumb_c.jpg&amp;imgrefurl=http://www.fotosearch.com/clip-art/pickle.html&amp;usg=__oSI_pyBpGfb5Pflu1XQ1Rb4J_UM=&amp;h=170&amp;w=168&amp;sz=10&amp;hl=en&amp;start=15&amp;tbnid=qyFpr6NkTkouoM:&amp;tbnh=99&amp;tbnw=98&amp;prev=/images?q=cucumber+clip+art+royalty+free&amp;gbv=2&amp;hl=en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images.google.com/imgres?imgurl=http://www.clker.com/cliparts/5/b/a/b/12456948681176714445johnny_automatic_onion.svg.med.png&amp;imgrefurl=http://www.clker.com/clipart-29013.html&amp;usg=__fDWxlZmrvKVrEUGCHJsIH7JwZoU=&amp;h=300&amp;w=255&amp;sz=58&amp;hl=en&amp;start=6&amp;tbnid=cJlMlb2e00dT1M:&amp;tbnh=116&amp;tbnw=99&amp;prev=/images?q=onion+clip+art+royalty+free&amp;gbv=2&amp;hl=en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images.google.com/imgres?imgurl=http://www.clker.com/cliparts/5/b/a/b/12456948681176714445johnny_automatic_onion.svg.med.png&amp;imgrefurl=http://www.clker.com/clipart-29013.html&amp;usg=__fDWxlZmrvKVrEUGCHJsIH7JwZoU=&amp;h=300&amp;w=255&amp;sz=58&amp;hl=en&amp;start=6&amp;tbnid=cJlMlb2e00dT1M:&amp;tbnh=116&amp;tbnw=99&amp;prev=/images?q=onion+clip+art+royalty+free&amp;gbv=2&amp;hl=en" TargetMode="External"/><Relationship Id="rId30" Type="http://schemas.openxmlformats.org/officeDocument/2006/relationships/image" Target="media/image8.jpeg"/><Relationship Id="rId31" Type="http://schemas.openxmlformats.org/officeDocument/2006/relationships/hyperlink" Target="http://comps.fotosearch.com/comp/UNC/UNC106/parsley_~u18342684.jpg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comps.fotosearch.com/comp/UNC/UNC106/parsley_~u18342684.jpg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www.bing.com/images/search?q=tomatoes+copyright+free#focal=28b87166d386ef9bb91230b6445a5c14&amp;furl=http://classroomclipart.com/images/gallery/Clipart/Vegetables/TOMATO.jpg" TargetMode="External"/><Relationship Id="rId36" Type="http://schemas.openxmlformats.org/officeDocument/2006/relationships/image" Target="media/image9.jpeg"/><Relationship Id="rId37" Type="http://schemas.openxmlformats.org/officeDocument/2006/relationships/hyperlink" Target="http://www.bing.com/images/search?q=tomatoes+copyright+free#focal=28b87166d386ef9bb91230b6445a5c14&amp;furl=http://classroomclipart.com/images/gallery/Clipart/Vegetables/TOMATO.jpg" TargetMode="External"/><Relationship Id="rId38" Type="http://schemas.openxmlformats.org/officeDocument/2006/relationships/image" Target="media/image10.jpeg"/><Relationship Id="rId39" Type="http://schemas.openxmlformats.org/officeDocument/2006/relationships/hyperlink" Target="http://images.google.com/imgres?imgurl=http://comps.fotosearch.com/comp/UNC/UNC142/celery_~u18323616.jpg&amp;imgrefurl=http://www.fotosearch.com/UNC142/u18323616/&amp;usg=__X63S12q2DFpP0qtpz8LNJN0Tr8M=&amp;h=320&amp;w=300&amp;sz=26&amp;hl=en&amp;start=2&amp;tbnid=6Ch_GcuqBIxZFM:&amp;tbnh=118&amp;tbnw=111&amp;prev=/images?q=celery+clip+art+royalty+free&amp;gbv=2&amp;hl=en" TargetMode="External"/><Relationship Id="rId40" Type="http://schemas.openxmlformats.org/officeDocument/2006/relationships/image" Target="media/image10.jpeg"/><Relationship Id="rId41" Type="http://schemas.openxmlformats.org/officeDocument/2006/relationships/hyperlink" Target="http://images.google.com/imgres?imgurl=http://comps.fotosearch.com/comp/UNC/UNC142/celery_~u18323616.jpg&amp;imgrefurl=http://www.fotosearch.com/UNC142/u18323616/&amp;usg=__X63S12q2DFpP0qtpz8LNJN0Tr8M=&amp;h=320&amp;w=300&amp;sz=26&amp;hl=en&amp;start=2&amp;tbnid=6Ch_GcuqBIxZFM:&amp;tbnh=118&amp;tbnw=111&amp;prev=/images?q=celery+clip+art+royalty+free&amp;gbv=2&amp;hl=en" TargetMode="External"/><Relationship Id="rId42" Type="http://schemas.openxmlformats.org/officeDocument/2006/relationships/image" Target="media/image11.jpeg"/><Relationship Id="rId43" Type="http://schemas.openxmlformats.org/officeDocument/2006/relationships/hyperlink" Target="http://images.google.com/imgres?imgurl=http://www.fotosearch.com/bthumb/FDS/FDS105/Oil-and-Vinegar-Single.jpg&amp;imgrefurl=http://www.fotosearch.com/foodshapes/mediterranean-foods/FDS105/2/&amp;usg=__QySHqD-ezZG-OzHDyOCyW0j23RE=&amp;h=170&amp;w=116&amp;sz=5&amp;hl=en&amp;start=14&amp;tbnid=G4VneZXuoOBI8M:&amp;tbnh=99&amp;tbnw=68&amp;prev=/images?q=red++vinegar+clip+art+royalty+free&amp;gbv=2&amp;hl=en" TargetMode="External"/><Relationship Id="rId44" Type="http://schemas.openxmlformats.org/officeDocument/2006/relationships/image" Target="media/image11.jpeg"/><Relationship Id="rId45" Type="http://schemas.openxmlformats.org/officeDocument/2006/relationships/hyperlink" Target="http://images.google.com/imgres?imgurl=http://www.fotosearch.com/bthumb/FDS/FDS105/Oil-and-Vinegar-Single.jpg&amp;imgrefurl=http://www.fotosearch.com/foodshapes/mediterranean-foods/FDS105/2/&amp;usg=__QySHqD-ezZG-OzHDyOCyW0j23RE=&amp;h=170&amp;w=116&amp;sz=5&amp;hl=en&amp;start=14&amp;tbnid=G4VneZXuoOBI8M:&amp;tbnh=99&amp;tbnw=68&amp;prev=/images?q=red++vinegar+clip+art+royalty+free&amp;gbv=2&amp;hl=en" TargetMode="External"/><Relationship Id="rId46" Type="http://schemas.openxmlformats.org/officeDocument/2006/relationships/image" Target="media/image12.jpeg"/><Relationship Id="rId47" Type="http://schemas.openxmlformats.org/officeDocument/2006/relationships/hyperlink" Target="http://images.google.com/imgres?imgurl=http://www.clker.com/cliparts/f/1/4/3/1194986128533849690lemon1.svg.med.png&amp;imgrefurl=http://www.clker.com/clipart-3992.html&amp;usg=__cm8zvXd4WumgqJDO277ejdNFGOc=&amp;h=274&amp;w=300&amp;sz=37&amp;hl=en&amp;start=10&amp;tbnid=n3v7Dzl20-WP5M:&amp;tbnh=106&amp;tbnw=116&amp;prev=/images?q=lemon+clip+art+royalty+free&amp;gbv=2&amp;hl=en" TargetMode="External"/><Relationship Id="rId48" Type="http://schemas.openxmlformats.org/officeDocument/2006/relationships/image" Target="media/image12.jpeg"/><Relationship Id="rId49" Type="http://schemas.openxmlformats.org/officeDocument/2006/relationships/hyperlink" Target="http://images.google.com/imgres?imgurl=http://www.clker.com/cliparts/f/1/4/3/1194986128533849690lemon1.svg.med.png&amp;imgrefurl=http://www.clker.com/clipart-3992.html&amp;usg=__cm8zvXd4WumgqJDO277ejdNFGOc=&amp;h=274&amp;w=300&amp;sz=37&amp;hl=en&amp;start=10&amp;tbnid=n3v7Dzl20-WP5M:&amp;tbnh=106&amp;tbnw=116&amp;prev=/images?q=lemon+clip+art+royalty+free&amp;gbv=2&amp;hl=en" TargetMode="External"/><Relationship Id="rId50" Type="http://schemas.openxmlformats.org/officeDocument/2006/relationships/image" Target="media/image13.png"/><Relationship Id="rId51" Type="http://schemas.openxmlformats.org/officeDocument/2006/relationships/hyperlink" Target="http://images.google.com/imgres?imgurl=http://www.johnmariani.com/archive/2006/060319/gazpacho.jpg&amp;imgrefurl=http://www.johnmariani.com/archive/2006/060319/index.html&amp;usg=__Asgo1Bo2e4_tn5odPtKvkUiUrA4=&amp;h=293&amp;w=400&amp;sz=22&amp;hl=en&amp;start=14&amp;tbnid=upsNSzHzYeHmwM:&amp;tbnh=91&amp;tbnw=124&amp;prev=/images?q=gazpacho&amp;gbv=2&amp;hl=en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9:16:00Z</dcterms:created>
  <dc:creator>Mike</dc:creator>
  <dc:description/>
  <dc:language>en-US</dc:language>
  <cp:lastModifiedBy>Mike</cp:lastModifiedBy>
  <dcterms:modified xsi:type="dcterms:W3CDTF">2009-12-30T19:36:00Z</dcterms:modified>
  <cp:revision>1</cp:revision>
  <dc:subject/>
  <dc:title/>
</cp:coreProperties>
</file>